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577850</wp:posOffset>
                  </wp:positionH>
                  <wp:positionV relativeFrom="paragraph">
                    <wp:posOffset>177800</wp:posOffset>
                  </wp:positionV>
                  <wp:extent cx="1143000" cy="676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 сентя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емонта ротора турбокомпрессора </w:t>
            </w:r>
            <w:r>
              <w:rPr>
                <w:b/>
                <w:sz w:val="48"/>
                <w:lang w:val="en-US"/>
              </w:rPr>
              <w:t>PDH</w:t>
            </w:r>
            <w:r>
              <w:rPr>
                <w:b/>
                <w:sz w:val="48"/>
              </w:rPr>
              <w:t>-50</w:t>
            </w:r>
            <w:r>
              <w:rPr>
                <w:b/>
                <w:sz w:val="48"/>
                <w:lang w:val="en-US"/>
              </w:rPr>
              <w:t>v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</w:t>
              <w:softHyphen/>
              <w:t>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5"/>
                <w:szCs w:val="35"/>
              </w:rPr>
              <w:t>Удалить с ро</w:t>
              <w:softHyphen/>
              <w:t>тора остатки загрязне</w:t>
              <w:softHyphen/>
              <w:t>ни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5"/>
                <w:szCs w:val="35"/>
              </w:rPr>
              <w:t>1. Полностью удалить с турбинно</w:t>
              <w:softHyphen/>
              <w:t>го колеса и вала остатки кокса и смол.</w:t>
            </w:r>
          </w:p>
          <w:p>
            <w:pPr>
              <w:pStyle w:val="Normal"/>
              <w:ind w:left="244" w:hanging="283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5"/>
                <w:szCs w:val="35"/>
              </w:rPr>
              <w:t>2. Лабиринтное уплотнение газовой полости промыть и продуть сжа</w:t>
              <w:softHyphen/>
              <w:t>тым воздухом.</w:t>
            </w:r>
          </w:p>
          <w:p>
            <w:pPr>
              <w:pStyle w:val="Normal"/>
              <w:ind w:left="244" w:hanging="283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5"/>
                <w:szCs w:val="35"/>
              </w:rPr>
              <w:t>3. Вал окончательно протереть чистой салфет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Козлы, поддон для сбора шлама, шабер, шкурка шлифова</w:t>
              <w:softHyphen/>
              <w:t>льная, подвод сжатого воздуха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rPr/>
            </w:pPr>
            <w:r>
              <w:rPr>
                <w:b/>
                <w:sz w:val="32"/>
                <w:szCs w:val="32"/>
              </w:rPr>
              <w:t>Избегать остав</w:t>
              <w:softHyphen/>
              <w:t>ления рисок и  царапин при очистке.</w:t>
            </w:r>
          </w:p>
          <w:p>
            <w:pPr>
              <w:pStyle w:val="Normal"/>
              <w:ind w:right="-70" w:firstLine="123"/>
              <w:rPr/>
            </w:pPr>
            <w:r>
              <w:rPr>
                <w:b/>
                <w:sz w:val="32"/>
                <w:szCs w:val="32"/>
              </w:rPr>
              <w:t>Избегать дефо-р</w:t>
              <w:softHyphen/>
              <w:t>мации гребней лаби</w:t>
              <w:softHyphen/>
              <w:t>ринта.</w:t>
            </w:r>
          </w:p>
          <w:p>
            <w:pPr>
              <w:pStyle w:val="Normal"/>
              <w:ind w:right="-70" w:hanging="0"/>
              <w:rPr/>
            </w:pPr>
            <w:r>
              <w:rPr>
                <w:b/>
                <w:sz w:val="32"/>
                <w:szCs w:val="32"/>
              </w:rPr>
              <w:t>При необходи</w:t>
              <w:softHyphen/>
              <w:t>мости длитель</w:t>
              <w:softHyphen/>
              <w:t>ного хранения ротора подшип</w:t>
              <w:softHyphen/>
              <w:t>никовые шейки и шейки под ла</w:t>
              <w:softHyphen/>
              <w:t>биринтами пок</w:t>
              <w:softHyphen/>
              <w:t>рывать чистым масл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5"/>
                <w:szCs w:val="35"/>
              </w:rPr>
              <w:t>Вал ротора осмо</w:t>
              <w:softHyphen/>
              <w:t>треть и отремон</w:t>
              <w:softHyphen/>
              <w:t>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5"/>
                <w:szCs w:val="35"/>
              </w:rPr>
              <w:t>1. Вал ротора к магнитной дефек</w:t>
              <w:softHyphen/>
              <w:t>тоско</w:t>
              <w:softHyphen/>
              <w:t>пии подготовить, после дефектоско</w:t>
              <w:softHyphen/>
              <w:t>пии размагнитить и протереть.</w:t>
            </w:r>
          </w:p>
          <w:p>
            <w:pPr>
              <w:pStyle w:val="Normal"/>
              <w:ind w:left="244" w:hanging="283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5"/>
                <w:szCs w:val="35"/>
              </w:rPr>
              <w:t>2. Осмотреть подшипниковые шейки. Отдельные риски на глу</w:t>
              <w:softHyphen/>
              <w:t>бину до 0,1 мм загладить надфи</w:t>
              <w:softHyphen/>
              <w:t>лем с “бархат</w:t>
              <w:softHyphen/>
              <w:t>ной” насечкой и заполировать шкур</w:t>
              <w:softHyphen/>
              <w:t>кой с зерном не выше № 12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5"/>
                <w:szCs w:val="35"/>
              </w:rPr>
              <w:t>Риски на глубину до 0,2 мм прош</w:t>
              <w:softHyphen/>
              <w:t>лифовать на станке до пол</w:t>
              <w:softHyphen/>
              <w:t>ного выве</w:t>
              <w:softHyphen/>
              <w:t>дения рисок с после</w:t>
              <w:softHyphen/>
              <w:t>дующим хроми</w:t>
              <w:softHyphen/>
              <w:t>рованием до раз</w:t>
              <w:softHyphen/>
              <w:t>мера, обеспечиваю</w:t>
              <w:softHyphen/>
              <w:t>щим необхо</w:t>
              <w:softHyphen/>
              <w:t>димую посадку подшип</w:t>
              <w:softHyphen/>
              <w:t>ников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5"/>
                <w:szCs w:val="35"/>
              </w:rPr>
              <w:t>Риски и забоины глубиной бо</w:t>
              <w:softHyphen/>
              <w:t xml:space="preserve">лее 0,2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таноч</w:t>
              <w:softHyphen/>
              <w:t>ное обору</w:t>
              <w:softHyphen/>
              <w:t>дование, головка индикато</w:t>
              <w:softHyphen/>
              <w:t>рная, надфили, шкурка шлифова</w:t>
              <w:softHyphen/>
              <w:t>льная, микро</w:t>
              <w:softHyphen/>
              <w:t>метр резьбона</w:t>
              <w:softHyphen/>
              <w:t>резной ин</w:t>
              <w:softHyphen/>
              <w:t>стру</w:t>
              <w:softHyphen/>
              <w:t>мент,  гальвани-</w:t>
              <w:softHyphen/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Натяг подшип</w:t>
              <w:softHyphen/>
              <w:t>ников при нап</w:t>
              <w:softHyphen/>
              <w:t>рес</w:t>
              <w:softHyphen/>
              <w:t>совке 0,01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</w:t>
            </w:r>
            <w:r>
              <w:rPr>
                <w:b/>
                <w:sz w:val="32"/>
                <w:szCs w:val="32"/>
              </w:rPr>
              <w:t>0,03 мм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Материал втулки - сталь 45, твёрдость не ниже HRC 45. Втулку при на</w:t>
              <w:softHyphen/>
              <w:t>прессовке наг</w:t>
              <w:softHyphen/>
              <w:t>ревать до 250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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нимальная толщина втул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24"/>
              </w:rPr>
            </w:pPr>
            <w:r>
              <w:rPr>
                <w:rFonts w:cs="Arial" w:ascii="Arial" w:hAnsi="Arial"/>
                <w:b/>
                <w:sz w:val="36"/>
                <w:szCs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b/>
                <w:sz w:val="35"/>
                <w:szCs w:val="35"/>
              </w:rPr>
              <w:t>мм устранять путём стачива</w:t>
              <w:softHyphen/>
              <w:t>ния слоя металла с де</w:t>
              <w:softHyphen/>
              <w:t>фектом и нап</w:t>
              <w:softHyphen/>
              <w:t>рессовкой ремонт</w:t>
              <w:softHyphen/>
              <w:t>ной втулки с натя</w:t>
              <w:softHyphen/>
              <w:t>гом 0,03</w:t>
            </w:r>
            <w:r>
              <w:rPr>
                <w:rFonts w:eastAsia="Symbol" w:cs="Symbol" w:ascii="Symbol" w:hAnsi="Symbol"/>
                <w:b/>
                <w:sz w:val="35"/>
                <w:szCs w:val="35"/>
              </w:rPr>
              <w:t></w:t>
            </w:r>
            <w:r>
              <w:rPr>
                <w:b/>
                <w:sz w:val="35"/>
                <w:szCs w:val="35"/>
              </w:rPr>
              <w:t>0,06 мм.</w:t>
            </w:r>
          </w:p>
          <w:p>
            <w:pPr>
              <w:pStyle w:val="Normal"/>
              <w:ind w:left="244" w:hanging="0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  <w:t>3. Осмотреть резьбу хвостовиков вала, изношенную или сорван</w:t>
              <w:softHyphen/>
              <w:t>ную сточить и нарезать новую с изготовлением ремонтной гайки.</w:t>
            </w:r>
          </w:p>
          <w:p>
            <w:pPr>
              <w:pStyle w:val="Normal"/>
              <w:ind w:left="244" w:hanging="283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5"/>
                <w:szCs w:val="35"/>
              </w:rPr>
              <w:t>4. Осмотреть шейки вала под лаби</w:t>
              <w:softHyphen/>
              <w:t>рин</w:t>
              <w:softHyphen/>
              <w:t>тами. Допускается оставле</w:t>
              <w:softHyphen/>
              <w:t>ние коль</w:t>
              <w:softHyphen/>
              <w:t>цевых выработок под лабиринтами глубиной до 1 мм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5"/>
                <w:szCs w:val="35"/>
              </w:rPr>
              <w:t>Замерить диаметры шеек для опре</w:t>
              <w:softHyphen/>
              <w:t>де</w:t>
              <w:softHyphen/>
              <w:t>ления зазоров в лабирин</w:t>
              <w:softHyphen/>
              <w:t>та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ческое оборудова</w:t>
              <w:softHyphen/>
              <w:t>ние, салфе</w:t>
              <w:softHyphen/>
              <w:t>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и - 2 мм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Уменьшение диаметра резьбы хвосто</w:t>
              <w:softHyphen/>
              <w:t>виков не более, чем на одну ступень от чер</w:t>
              <w:softHyphen/>
              <w:t>тежа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Величина зазо</w:t>
              <w:softHyphen/>
              <w:t>ров 0,60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</w:t>
            </w:r>
            <w:r>
              <w:rPr>
                <w:b/>
                <w:sz w:val="32"/>
                <w:szCs w:val="32"/>
              </w:rPr>
              <w:t>0,66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5"/>
                <w:szCs w:val="35"/>
              </w:rPr>
              <w:t>Проверить биение вала ро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5"/>
                <w:szCs w:val="35"/>
              </w:rPr>
              <w:t>Ротор установить в центры то</w:t>
              <w:softHyphen/>
              <w:t>карного станка.</w:t>
            </w:r>
          </w:p>
          <w:p>
            <w:pPr>
              <w:pStyle w:val="Normal"/>
              <w:ind w:left="-39" w:firstLine="39"/>
              <w:rPr/>
            </w:pPr>
            <w:r>
              <w:rPr>
                <w:b/>
                <w:sz w:val="35"/>
                <w:szCs w:val="35"/>
              </w:rPr>
              <w:t>Проверить биение вала в местах под лабиринтами, в средней части (не более 0,05 мм).</w:t>
            </w:r>
          </w:p>
          <w:p>
            <w:pPr>
              <w:pStyle w:val="Normal"/>
              <w:ind w:left="-39" w:firstLine="142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  <w:t>Прогибы устранять нагревом во</w:t>
              <w:softHyphen/>
              <w:t>гну</w:t>
              <w:softHyphen/>
              <w:t>той части до 400</w:t>
            </w:r>
            <w:r>
              <w:rPr>
                <w:rFonts w:eastAsia="Symbol" w:cs="Symbol" w:ascii="Symbol" w:hAnsi="Symbol"/>
                <w:b/>
                <w:sz w:val="35"/>
                <w:szCs w:val="35"/>
              </w:rPr>
              <w:t></w:t>
            </w:r>
            <w:r>
              <w:rPr>
                <w:b/>
                <w:sz w:val="35"/>
                <w:szCs w:val="35"/>
              </w:rPr>
              <w:t>600</w:t>
            </w:r>
            <w:r>
              <w:rPr>
                <w:rFonts w:eastAsia="Symbol" w:cs="Symbol" w:ascii="Symbol" w:hAnsi="Symbol"/>
                <w:b/>
                <w:sz w:val="35"/>
                <w:szCs w:val="35"/>
              </w:rPr>
              <w:t></w:t>
            </w:r>
            <w:r>
              <w:rPr>
                <w:b/>
                <w:sz w:val="35"/>
                <w:szCs w:val="35"/>
              </w:rPr>
              <w:t xml:space="preserve"> с после</w:t>
              <w:softHyphen/>
              <w:t>дующей проверкой би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ноч</w:t>
              <w:softHyphen/>
              <w:t>ное обору</w:t>
              <w:softHyphen/>
              <w:t>дование, головка инди</w:t>
              <w:softHyphen/>
              <w:t>като</w:t>
              <w:softHyphen/>
              <w:t>рная, сва</w:t>
              <w:softHyphen/>
              <w:t>рочное оборудо</w:t>
              <w:softHyphen/>
              <w:t>вание, ча</w:t>
              <w:softHyphen/>
              <w:t>лочное приспосо</w:t>
              <w:softHyphen/>
              <w:t>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sz w:val="32"/>
                <w:szCs w:val="32"/>
              </w:rPr>
              <w:t>Правку вести не менее, чем дву-мя горелка</w:t>
              <w:softHyphen/>
              <w:t>ми с охва</w:t>
              <w:softHyphen/>
              <w:t>том пламенем не бо</w:t>
              <w:softHyphen/>
              <w:t>лее 1,5 диаметра вала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она прогрева должна распола</w:t>
              <w:softHyphen/>
              <w:t>гаться строго в плос</w:t>
              <w:softHyphen/>
              <w:t>кости макси</w:t>
              <w:softHyphen/>
              <w:t>мального проги</w:t>
              <w:softHyphen/>
              <w:t>б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5"/>
                <w:szCs w:val="35"/>
              </w:rPr>
              <w:t>Турбинное колесо осмот</w:t>
              <w:softHyphen/>
              <w:t>реть и отре</w:t>
              <w:softHyphen/>
              <w:t>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5"/>
                <w:szCs w:val="35"/>
              </w:rPr>
              <w:t>Лопатки осмотреть, проверить отсут</w:t>
              <w:softHyphen/>
              <w:t>ствие ослаблений лопаток в замках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5"/>
                <w:szCs w:val="35"/>
              </w:rPr>
              <w:t>Деформированные кромки выпра</w:t>
              <w:softHyphen/>
              <w:t>вить по шаблону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5"/>
                <w:szCs w:val="35"/>
              </w:rPr>
              <w:t>Проверить состояние бандажной про</w:t>
              <w:softHyphen/>
              <w:t>волоки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5"/>
                <w:szCs w:val="35"/>
              </w:rPr>
              <w:t>Лопатки, имеющие механические по</w:t>
              <w:softHyphen/>
              <w:t>вреждения, заменить независимо от размера и места дефекта. При замене лопаток заменять бандаж</w:t>
              <w:softHyphen/>
              <w:t>ную прово</w:t>
              <w:softHyphen/>
              <w:t>локу (длина одного от</w:t>
              <w:softHyphen/>
              <w:t>резка 4</w:t>
            </w:r>
            <w:r>
              <w:rPr>
                <w:rFonts w:eastAsia="Symbol" w:cs="Symbol" w:ascii="Symbol" w:hAnsi="Symbol"/>
                <w:b/>
                <w:sz w:val="35"/>
                <w:szCs w:val="35"/>
              </w:rPr>
              <w:t></w:t>
            </w:r>
            <w:r>
              <w:rPr>
                <w:b/>
                <w:sz w:val="35"/>
                <w:szCs w:val="35"/>
              </w:rPr>
              <w:t>5 шагов лопаток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Шаблон для правки лопаток, спецнож, моло ток слеса р</w:t>
              <w:softHyphen/>
              <w:t>ный ки</w:t>
              <w:softHyphen/>
              <w:t>янка, пас</w:t>
              <w:softHyphen/>
              <w:t>сати</w:t>
              <w:softHyphen/>
              <w:t>жи, станоч</w:t>
              <w:softHyphen/>
              <w:t>ное обору</w:t>
              <w:softHyphen/>
              <w:t>до</w:t>
              <w:softHyphen/>
              <w:t>вание на</w:t>
              <w:softHyphen/>
              <w:t>пильни</w:t>
              <w:softHyphen/>
              <w:t>ки, надфи</w:t>
              <w:softHyphen/>
              <w:t>ли, весы, салфе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rPr/>
            </w:pPr>
            <w:r>
              <w:rPr>
                <w:b/>
                <w:sz w:val="32"/>
                <w:szCs w:val="32"/>
              </w:rPr>
              <w:t>При замене ло</w:t>
              <w:softHyphen/>
              <w:t>паток заменяет</w:t>
              <w:softHyphen/>
              <w:t>ся предохрани</w:t>
              <w:softHyphen/>
              <w:t>тель</w:t>
              <w:softHyphen/>
              <w:t>ный лист.</w:t>
            </w:r>
          </w:p>
          <w:p>
            <w:pPr>
              <w:pStyle w:val="Normal"/>
              <w:ind w:right="-70" w:firstLine="123"/>
              <w:rPr/>
            </w:pPr>
            <w:r>
              <w:rPr>
                <w:b/>
                <w:sz w:val="32"/>
                <w:szCs w:val="32"/>
              </w:rPr>
              <w:t>В случае при</w:t>
              <w:softHyphen/>
              <w:t>пус</w:t>
              <w:softHyphen/>
              <w:t>ка новой ло</w:t>
              <w:softHyphen/>
              <w:t>патки по высоте произ</w:t>
              <w:softHyphen/>
              <w:t>водить подшлифо</w:t>
              <w:softHyphen/>
              <w:t>вку.</w:t>
            </w:r>
          </w:p>
          <w:p>
            <w:pPr>
              <w:pStyle w:val="Normal"/>
              <w:ind w:right="-70" w:firstLine="189"/>
              <w:rPr/>
            </w:pPr>
            <w:r>
              <w:rPr>
                <w:b/>
                <w:sz w:val="32"/>
                <w:szCs w:val="32"/>
              </w:rPr>
              <w:t>Вес новой ло</w:t>
              <w:softHyphen/>
              <w:t>патки должен равняться весу удаляемой, под</w:t>
              <w:softHyphen/>
              <w:t>го</w:t>
              <w:softHyphen/>
              <w:t>нку веса осу</w:t>
              <w:softHyphen/>
              <w:t>щест</w:t>
              <w:softHyphen/>
              <w:t>влять сня</w:t>
              <w:softHyphen/>
              <w:t>тием металла со сторо</w:t>
              <w:softHyphen/>
              <w:t>ны выход</w:t>
              <w:softHyphen/>
              <w:t>ной кром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5"/>
                <w:szCs w:val="35"/>
              </w:rPr>
              <w:t>Проверить состо</w:t>
              <w:softHyphen/>
              <w:t>яние ла</w:t>
              <w:softHyphen/>
              <w:t>биринтно</w:t>
              <w:softHyphen/>
              <w:t>го уплотнения га</w:t>
              <w:softHyphen/>
              <w:t>зовой поло</w:t>
              <w:softHyphen/>
              <w:t>ст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5"/>
                <w:szCs w:val="35"/>
              </w:rPr>
              <w:t>1. Гребни осмотреть, проверить надёж</w:t>
              <w:softHyphen/>
              <w:t>ность зачеканки, отсут</w:t>
              <w:softHyphen/>
              <w:t>ствие изно</w:t>
              <w:softHyphen/>
              <w:t>шенных и повреждён</w:t>
              <w:softHyphen/>
              <w:t>ных.</w:t>
            </w:r>
          </w:p>
          <w:p>
            <w:pPr>
              <w:pStyle w:val="Normal"/>
              <w:ind w:left="244" w:hanging="283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5"/>
                <w:szCs w:val="35"/>
              </w:rPr>
              <w:t>2. Выправить деформированные гребни.</w:t>
            </w:r>
          </w:p>
          <w:p>
            <w:pPr>
              <w:pStyle w:val="Normal"/>
              <w:ind w:left="533" w:hanging="283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Молоток слесар</w:t>
              <w:softHyphen/>
              <w:t>ный боро</w:t>
              <w:softHyphen/>
              <w:t>док спе</w:t>
              <w:softHyphen/>
              <w:t>циаль</w:t>
              <w:softHyphen/>
              <w:t>ный до</w:t>
              <w:softHyphen/>
              <w:t>ло</w:t>
              <w:softHyphen/>
              <w:t>то де</w:t>
              <w:softHyphen/>
              <w:t>ревян</w:t>
              <w:softHyphen/>
              <w:t>ное,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равку греб</w:t>
              <w:softHyphen/>
              <w:t>ней произво</w:t>
              <w:softHyphen/>
              <w:t>дить деревян</w:t>
              <w:softHyphen/>
              <w:t>ным долото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5"/>
                <w:szCs w:val="35"/>
              </w:rPr>
              <w:t>3. Замерить наружный диаметр греб</w:t>
              <w:softHyphen/>
              <w:t>ней для определения зазор в уплотне</w:t>
              <w:softHyphen/>
              <w:t>нии.</w:t>
            </w:r>
          </w:p>
          <w:p>
            <w:pPr>
              <w:pStyle w:val="Normal"/>
              <w:ind w:left="244" w:hanging="244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5"/>
                <w:szCs w:val="35"/>
              </w:rPr>
              <w:t>4. Гребни с трещинами, надрыва</w:t>
              <w:softHyphen/>
              <w:t>ми, изношенные заменить.</w:t>
            </w:r>
          </w:p>
          <w:p>
            <w:pPr>
              <w:pStyle w:val="Normal"/>
              <w:ind w:left="244" w:firstLine="142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  <w:t>Порядок замены:</w:t>
            </w:r>
          </w:p>
          <w:p>
            <w:pPr>
              <w:pStyle w:val="Normal"/>
              <w:ind w:left="244" w:hanging="0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b/>
                <w:sz w:val="35"/>
                <w:szCs w:val="35"/>
              </w:rPr>
              <w:t>а. Найти конец зачеканенной прово</w:t>
              <w:softHyphen/>
              <w:t>локи в пазе гребня, под</w:t>
              <w:softHyphen/>
              <w:t>нять конец специальным бо</w:t>
              <w:softHyphen/>
              <w:t>родком, плоскогу</w:t>
              <w:softHyphen/>
              <w:t>бцами осто</w:t>
              <w:softHyphen/>
              <w:t>рожно выдернуть про</w:t>
              <w:softHyphen/>
              <w:t>волоку из паза.</w:t>
            </w:r>
          </w:p>
          <w:p>
            <w:pPr>
              <w:pStyle w:val="Normal"/>
              <w:ind w:left="528" w:hanging="284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b/>
                <w:sz w:val="35"/>
                <w:szCs w:val="35"/>
              </w:rPr>
              <w:t>б. Осмотреть паз, при необходи</w:t>
              <w:softHyphen/>
              <w:t>мости очистить. Продуть паз сжатым воз</w:t>
              <w:softHyphen/>
              <w:t>духом.</w:t>
            </w:r>
          </w:p>
          <w:p>
            <w:pPr>
              <w:pStyle w:val="Normal"/>
              <w:ind w:left="528" w:hanging="284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b/>
                <w:sz w:val="35"/>
                <w:szCs w:val="35"/>
              </w:rPr>
              <w:t>в. От мотка гребнёвой пластины от</w:t>
              <w:softHyphen/>
              <w:t>резать виток длиной более диамет</w:t>
              <w:softHyphen/>
              <w:t>ра паза на 10 мм.</w:t>
            </w:r>
          </w:p>
          <w:p>
            <w:pPr>
              <w:pStyle w:val="Normal"/>
              <w:ind w:left="528" w:hanging="284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b/>
                <w:sz w:val="35"/>
                <w:szCs w:val="35"/>
              </w:rPr>
              <w:t>г. Вложить гребнёвую пластину в паз, доведя до дна паза от руки, однов</w:t>
              <w:softHyphen/>
              <w:t>ременно в плас</w:t>
              <w:softHyphen/>
              <w:t>тину вложить конс</w:t>
              <w:softHyphen/>
              <w:t>тантано</w:t>
              <w:softHyphen/>
              <w:t>вую проволоку с перекрыва</w:t>
              <w:softHyphen/>
              <w:t>нием проволокой конца плас</w:t>
              <w:softHyphen/>
              <w:t>тины на 10</w:t>
            </w:r>
            <w:r>
              <w:rPr>
                <w:rFonts w:eastAsia="Symbol" w:cs="Symbol" w:ascii="Symbol" w:hAnsi="Symbol"/>
                <w:b/>
                <w:sz w:val="35"/>
                <w:szCs w:val="35"/>
              </w:rPr>
              <w:t></w:t>
            </w:r>
            <w:r>
              <w:rPr>
                <w:b/>
                <w:sz w:val="35"/>
                <w:szCs w:val="35"/>
              </w:rPr>
              <w:t>20 мм.</w:t>
            </w:r>
          </w:p>
          <w:p>
            <w:pPr>
              <w:pStyle w:val="Normal"/>
              <w:ind w:left="528" w:hanging="284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b/>
                <w:sz w:val="35"/>
                <w:szCs w:val="35"/>
              </w:rPr>
              <w:t>д. Зачеканить проволоку в углубле</w:t>
              <w:softHyphen/>
              <w:t>нии гребнёвой плас</w:t>
              <w:softHyphen/>
              <w:t>тины при по</w:t>
              <w:softHyphen/>
              <w:t>мощи чекана и молотка с весом бойка 200</w:t>
            </w:r>
            <w:r>
              <w:rPr>
                <w:rFonts w:eastAsia="Symbol" w:cs="Symbol" w:ascii="Symbol" w:hAnsi="Symbol"/>
                <w:b/>
                <w:sz w:val="35"/>
                <w:szCs w:val="35"/>
              </w:rPr>
              <w:t></w:t>
            </w:r>
            <w:r>
              <w:rPr>
                <w:b/>
                <w:sz w:val="35"/>
                <w:szCs w:val="35"/>
              </w:rPr>
              <w:t>300 гр энергичными силь</w:t>
              <w:softHyphen/>
              <w:t>ными ударами.</w:t>
            </w:r>
          </w:p>
          <w:p>
            <w:pPr>
              <w:pStyle w:val="Normal"/>
              <w:ind w:left="528" w:hanging="284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b/>
                <w:sz w:val="35"/>
                <w:szCs w:val="35"/>
              </w:rPr>
              <w:t>е. После завершения чеканки от</w:t>
              <w:softHyphen/>
              <w:t>ре</w:t>
              <w:softHyphen/>
              <w:t>зать лишние части гребнё</w:t>
              <w:softHyphen/>
              <w:t>вой плас</w:t>
              <w:softHyphen/>
              <w:t>тины и проволоки с условием соб</w:t>
              <w:softHyphen/>
              <w:t>людения плот</w:t>
              <w:softHyphen/>
              <w:t>ности стыков без нах</w:t>
              <w:softHyphen/>
              <w:t>лёстов.</w:t>
            </w:r>
          </w:p>
          <w:p>
            <w:pPr>
              <w:pStyle w:val="Normal"/>
              <w:ind w:left="528" w:hanging="284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5"/>
                <w:szCs w:val="35"/>
              </w:rPr>
              <w:t>ж. Замерить диаметры гребней. Для необходимости регули</w:t>
              <w:softHyphen/>
              <w:t>ровки зазора в лабиринте ро</w:t>
              <w:softHyphen/>
              <w:t>тор установить в токар</w:t>
              <w:softHyphen/>
              <w:t>ный станок, суппорт отпустить, раз</w:t>
              <w:softHyphen/>
              <w:t>местив кромку резца на 1 мм ниже оси центров. Обто</w:t>
              <w:softHyphen/>
              <w:t>чить гребни до не</w:t>
              <w:softHyphen/>
              <w:t>обходимого диамет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ассати</w:t>
              <w:softHyphen/>
              <w:t>жи, чекан специаль</w:t>
              <w:softHyphen/>
              <w:t>ный, под</w:t>
              <w:softHyphen/>
              <w:t>вод сжа</w:t>
              <w:softHyphen/>
              <w:t>того воз</w:t>
              <w:softHyphen/>
              <w:t>духа, ножницы слесарные, штанген</w:t>
              <w:softHyphen/>
              <w:t>циркуль, станочное оборудо</w:t>
              <w:softHyphen/>
              <w:t>вание, ча</w:t>
              <w:softHyphen/>
              <w:t>лочное приспосо</w:t>
              <w:softHyphen/>
              <w:t>бление, салфет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Величина за</w:t>
              <w:softHyphen/>
              <w:t>зора в лабирин</w:t>
              <w:softHyphen/>
              <w:t>те 0,60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</w:t>
            </w:r>
            <w:r>
              <w:rPr>
                <w:b/>
                <w:sz w:val="32"/>
                <w:szCs w:val="32"/>
              </w:rPr>
              <w:t>0,66 мм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Извлечение гребня произво</w:t>
              <w:softHyphen/>
              <w:t>дить постепен</w:t>
              <w:softHyphen/>
              <w:t>но, избегая по</w:t>
              <w:softHyphen/>
              <w:t>вреж</w:t>
              <w:softHyphen/>
              <w:t>дения сте</w:t>
              <w:softHyphen/>
              <w:t>нок паза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ри необходи</w:t>
              <w:softHyphen/>
              <w:t>мости дефор</w:t>
              <w:softHyphen/>
              <w:t>миро</w:t>
              <w:softHyphen/>
              <w:t>ванные места вы</w:t>
              <w:softHyphen/>
              <w:t>пра</w:t>
              <w:softHyphen/>
              <w:t>вить деревян</w:t>
              <w:softHyphen/>
              <w:t>ной киянкой на гладкой дере</w:t>
              <w:softHyphen/>
              <w:t>вян</w:t>
              <w:softHyphen/>
              <w:t>ной про</w:t>
              <w:softHyphen/>
              <w:t>кладке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Следы от нако</w:t>
              <w:softHyphen/>
              <w:t>нечника чекана на поволоке должны сопри</w:t>
              <w:softHyphen/>
              <w:t>ка</w:t>
              <w:softHyphen/>
              <w:t>саться, но не пере</w:t>
              <w:softHyphen/>
              <w:t>крывать друг друга. За</w:t>
              <w:softHyphen/>
              <w:t>пре</w:t>
              <w:softHyphen/>
              <w:t>щается на</w:t>
              <w:softHyphen/>
              <w:t>носить по од</w:t>
              <w:softHyphen/>
              <w:t>ному и тому же месту два и бо</w:t>
              <w:softHyphen/>
              <w:t>лее ударов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Стыки пласт</w:t>
              <w:softHyphen/>
              <w:t>ины и проволо</w:t>
              <w:softHyphen/>
              <w:t>ки должны быть сме</w:t>
              <w:softHyphen/>
              <w:t>щены друг относите</w:t>
              <w:softHyphen/>
              <w:t>льно друга на 10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</w:t>
            </w:r>
            <w:r>
              <w:rPr>
                <w:b/>
                <w:sz w:val="32"/>
                <w:szCs w:val="32"/>
              </w:rPr>
              <w:t>20 мм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ыки смеж</w:t>
              <w:softHyphen/>
              <w:t xml:space="preserve">ных гребней должны быть смещены отно-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83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ительно друга на 90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</w:t>
            </w:r>
            <w:r>
              <w:rPr>
                <w:b/>
                <w:sz w:val="32"/>
                <w:szCs w:val="32"/>
              </w:rPr>
              <w:t>120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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Скорость реза</w:t>
              <w:softHyphen/>
              <w:t>ния при обточ</w:t>
              <w:softHyphen/>
              <w:t xml:space="preserve">ке гребней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</w:t>
            </w:r>
            <w:r>
              <w:rPr>
                <w:b/>
                <w:sz w:val="32"/>
                <w:szCs w:val="32"/>
              </w:rPr>
              <w:t xml:space="preserve"> 1 м/с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6725920</wp:posOffset>
                  </wp:positionH>
                  <wp:positionV relativeFrom="paragraph">
                    <wp:posOffset>-33020</wp:posOffset>
                  </wp:positionV>
                  <wp:extent cx="79629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5"/>
                <w:szCs w:val="35"/>
              </w:rPr>
              <w:t>Рабочее коле</w:t>
              <w:softHyphen/>
              <w:t>со с заборни</w:t>
              <w:softHyphen/>
              <w:t>ком осмо</w:t>
              <w:softHyphen/>
              <w:t>треть 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  <w:t>1. Колёса осмотреть, проверить отсутс</w:t>
              <w:softHyphen/>
              <w:t>твие трещин, сколов, вы</w:t>
              <w:softHyphen/>
              <w:t>работок, де</w:t>
              <w:softHyphen/>
              <w:t>формаций.</w:t>
            </w:r>
          </w:p>
          <w:p>
            <w:pPr>
              <w:pStyle w:val="Normal"/>
              <w:ind w:left="244" w:hanging="283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5"/>
                <w:szCs w:val="35"/>
              </w:rPr>
              <w:t>2. Мелкие заусенцы глубиной до 0,2 мм зашлифовать, при выработ</w:t>
              <w:softHyphen/>
              <w:t>ках выше 0,8 мм колесо заменить</w:t>
            </w:r>
          </w:p>
          <w:p>
            <w:pPr>
              <w:pStyle w:val="Normal"/>
              <w:ind w:left="244" w:hanging="283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5"/>
                <w:szCs w:val="35"/>
              </w:rPr>
              <w:t>3. Проверить состояние шпоноч</w:t>
              <w:softHyphen/>
              <w:t>ных канавок, при износе профре</w:t>
              <w:softHyphen/>
              <w:t>зеровать под ремонтную шпонку с увеличени</w:t>
              <w:softHyphen/>
              <w:t>ем размеров не бо</w:t>
              <w:softHyphen/>
              <w:t>лее, чем на 2 мм от чертежа.</w:t>
            </w:r>
          </w:p>
          <w:p>
            <w:pPr>
              <w:pStyle w:val="Normal"/>
              <w:ind w:left="244" w:hanging="283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  <w:t>4. Замерить диаметры шеек вала рото</w:t>
              <w:softHyphen/>
              <w:t>ра под колёсами и стопор</w:t>
              <w:softHyphen/>
              <w:t>ным коль</w:t>
              <w:softHyphen/>
              <w:t>цом; а также внутрен</w:t>
              <w:softHyphen/>
              <w:t>ние диаметры колёс и стопорно</w:t>
              <w:softHyphen/>
              <w:t>го кольца для опре</w:t>
              <w:softHyphen/>
              <w:t>деления поса</w:t>
              <w:softHyphen/>
              <w:t>док (натяг колёс 0,01</w:t>
            </w:r>
            <w:r>
              <w:rPr>
                <w:rFonts w:eastAsia="Symbol" w:cs="Symbol" w:ascii="Symbol" w:hAnsi="Symbol"/>
                <w:b/>
                <w:sz w:val="35"/>
                <w:szCs w:val="35"/>
              </w:rPr>
              <w:t></w:t>
            </w:r>
            <w:r>
              <w:rPr>
                <w:b/>
                <w:sz w:val="35"/>
                <w:szCs w:val="35"/>
              </w:rPr>
              <w:t>0,03 мм; стопорного кольца 0,05</w:t>
            </w:r>
            <w:r>
              <w:rPr>
                <w:rFonts w:eastAsia="Symbol" w:cs="Symbol" w:ascii="Symbol" w:hAnsi="Symbol"/>
                <w:b/>
                <w:sz w:val="35"/>
                <w:szCs w:val="35"/>
              </w:rPr>
              <w:t></w:t>
            </w:r>
            <w:r>
              <w:rPr>
                <w:b/>
                <w:sz w:val="35"/>
                <w:szCs w:val="35"/>
              </w:rPr>
              <w:t>0,08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кро</w:t>
              <w:softHyphen/>
              <w:t>метр, нут</w:t>
              <w:softHyphen/>
              <w:t>ромер, надфили, шкурка шлифова</w:t>
              <w:softHyphen/>
              <w:t>льная, лупа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ри выработ</w:t>
              <w:softHyphen/>
              <w:t>ках от 0,2 до 0,8 за</w:t>
              <w:softHyphen/>
              <w:t>усенцы заш</w:t>
              <w:softHyphen/>
              <w:t>лифо</w:t>
              <w:softHyphen/>
              <w:t>вать с по</w:t>
              <w:softHyphen/>
              <w:t>следую</w:t>
              <w:softHyphen/>
              <w:t>щей ди</w:t>
              <w:softHyphen/>
              <w:t>намиче</w:t>
              <w:softHyphen/>
              <w:t>ской ба</w:t>
              <w:softHyphen/>
              <w:t>лансиров</w:t>
              <w:softHyphen/>
              <w:t>кой ротора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вальность и конусность со</w:t>
              <w:softHyphen/>
              <w:t>пря</w:t>
              <w:softHyphen/>
              <w:t>гаемых по</w:t>
              <w:softHyphen/>
              <w:t>верхно</w:t>
              <w:softHyphen/>
              <w:t>стей не более 0,02 мм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szCs w:val="48"/>
          <w:u w:val="single"/>
        </w:rPr>
      </w:pPr>
      <w:r>
        <w:rPr>
          <w:b/>
          <w:sz w:val="32"/>
          <w:szCs w:val="4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продувке пользоваться защитными оч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/>
            </w:pPr>
            <w:r>
              <w:rPr>
                <w:b/>
                <w:sz w:val="36"/>
                <w:szCs w:val="36"/>
              </w:rPr>
              <w:t>Грузоподъёмные работы выполнять только типовыми, исправными и непросроченными ча</w:t>
              <w:softHyphen/>
              <w:t>лочными приспособлениями, по действующим схемам строповки. Выполняют грузопо</w:t>
              <w:softHyphen/>
              <w:t>дъёмные работы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ля увеличения плеча рычага гаечного ключа использовать специальный захва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рещается использование молотка и зубила для ослабления затяжки болтов и га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рещается использование для очистки и промывки деталей дизельного топлива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i/>
          <w:i/>
          <w:sz w:val="32"/>
          <w:lang w:val="en-US" w:eastAsia="en-US"/>
        </w:rPr>
      </w:pPr>
      <w:r>
        <w:rPr>
          <w:rFonts w:cs="Courier New" w:ascii="Courier New" w:hAnsi="Courier New"/>
          <w:b/>
          <w:i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91430</wp:posOffset>
            </wp:positionH>
            <wp:positionV relativeFrom="paragraph">
              <wp:posOffset>120015</wp:posOffset>
            </wp:positionV>
            <wp:extent cx="1219200" cy="571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aettenschweil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6:38:00Z</dcterms:created>
  <dc:creator>Mалов Денис</dc:creator>
  <dc:description/>
  <dc:language>en-US</dc:language>
  <cp:lastModifiedBy>Шитов</cp:lastModifiedBy>
  <cp:lastPrinted>2002-03-15T16:20:00Z</cp:lastPrinted>
  <dcterms:modified xsi:type="dcterms:W3CDTF">2006-09-29T06:26:00Z</dcterms:modified>
  <cp:revision>26</cp:revision>
  <dc:subject/>
  <dc:title>DOC	</dc:title>
</cp:coreProperties>
</file>